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2977"/>
        <w:gridCol w:w="3544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5564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ы № 12 от 17.11.1999 г.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Главный инженер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локомотивного депо 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инеральные Воды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05105</wp:posOffset>
                  </wp:positionH>
                  <wp:positionV relativeFrom="paragraph">
                    <wp:posOffset>-15875</wp:posOffset>
                  </wp:positionV>
                  <wp:extent cx="1293495" cy="4654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87" r="-28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3495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Ю.Г.Гаммель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30  мая 2005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953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18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хнического обслуживания ТО-2 вспомогательного оборудования тепловоза ЧМЭ3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мент, приспо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спомогательное оборудование при работающем дизеле перед постановкой на ТО-2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Проверить отсутствие посторонних шумов, стуков и вибрац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Осмотреть водяные и масляные трубопроводы, проверить отсутствие утечек. Проверить состояние и крепление хомут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Проверить работу гидромеханического редуктор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Осмотреть промежуточные соединения, проверить отсутствие стуков и биени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5. Проверить работу вентиляторов охлаждения тяговых двигателе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6. Проверить плотность сальников Гетц водяных насосов (просачивание не более 10 капель в 1 мин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1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лительность разгона каждой гидромуфты не более 10 сек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 наличию тяги у диффузоров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помогательное оборудование при остановленном дизеле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Устранить неисправности, выявленные при осмотре горячего тепловоз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Проверить затяжку соединений хомутов, фундаментов агрегатов, крышек, стыков и фланцев трубопроводов. При необходимости п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молоток смотровой, лампа переносная, спецключ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0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  <w:t>крепить и восстановить нарушенную шплинтовку.</w:t>
            </w:r>
          </w:p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Промежуточные валы осмотреть, проверить отсутствие деформаций, трещин, скручивани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Осмотреть муфты Харди и Перефлекс, на ощупь проверить отсутствие нагрева, проверить отсутствие трещин или надрыв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5. Осмотреть ремни привода двухмашинного агрегата и вентиляторов охлаждения тяговых двигателе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оверить натяжение. Стрела прогиба при нагрузке 1 кгс должна составлять 12÷14 мм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Ремни изношенные или повреждённые заменить, при недостаче установить новые комплекты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6. Проверить уровень воды в расширительном баке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7. Провернуть на 2÷3 оборота по часовой стрелке рукоятки пластинчато-щелевых ФГО масла дизел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Проверять отсутствие люфтов в карданных головках и шлицах, надёжность крепления хомутов карданов, отсутствие перегрева 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,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мену ремней производить комплектно, только новыми или с одинаковой степенью износа; разница длин ремней в одном комплекте не более 10 м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спомогательное оборудование после ТО-2 при работающем дизеле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Запустить дизель, выполнить работы согласно требованиям п.п. 1, 2, 4 и 6 раздела 1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Устранить пропущенные неисправност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6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59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</w:tblGrid>
      <w:tr>
        <w:trPr/>
        <w:tc>
          <w:tcPr>
            <w:tcW w:w="1059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Проверку тяги вентиляторов охлаждения тяговых двигателей осуществлять со стороны, противоположной приводному шкиву. Запрещается проверка тяги со стороны шкив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Запуск дизеля допускается осуществлять только вне цех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Запрещается снятие и постановка ограждений, а также открытие технологических дверей шахты при работающем дизеле. Запрещается запуск дизеля при неустановленных или незакреплённых ограждения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Работы на крыше выполнять при условии исправности крышевых мостиков. Выход на крышу осуществлять только с использованием приставных лестниц. Запрещается выход на замазученную крышу, а также при нахождении тепловоза под контактным проводом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0,989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4,4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47035</wp:posOffset>
            </wp:positionH>
            <wp:positionV relativeFrom="paragraph">
              <wp:posOffset>135890</wp:posOffset>
            </wp:positionV>
            <wp:extent cx="1028700" cy="571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right="283" w:hanging="284"/>
        <w:rPr/>
      </w:pPr>
      <w:r>
        <w:rPr/>
        <w:t>Временное ремонтное руководство по техническому обслуживанию, текущему и среднему ремонтам тепловозов ЧМЭ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right="283" w:hanging="284"/>
        <w:rPr/>
      </w:pPr>
      <w:r>
        <w:rPr/>
        <w:t>И.Я.Костюк, З.Х.Нотик «Механическое оборудование тепловоза ЧМЭ3». 198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right="283" w:hanging="284"/>
        <w:rPr/>
      </w:pPr>
      <w:r>
        <w:rPr/>
        <w:t xml:space="preserve">Типовая инструкция по охране труда для слесаря по ремонту тепловозов и дизель-поездов ТОИ Р-32-ЦТ-728 от 28.12.1999 г. </w:t>
      </w:r>
    </w:p>
    <w:sectPr>
      <w:headerReference w:type="default" r:id="rId4"/>
      <w:headerReference w:type="first" r:id="rId5"/>
      <w:type w:val="nextPage"/>
      <w:pgSz w:w="11906" w:h="16443"/>
      <w:pgMar w:left="1134" w:right="567" w:gutter="0" w:header="28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0:04:00Z</dcterms:created>
  <dc:creator>Верещак Юрий</dc:creator>
  <dc:description/>
  <dc:language>en-US</dc:language>
  <cp:lastModifiedBy>А.А.Шитов</cp:lastModifiedBy>
  <cp:lastPrinted>1999-08-05T20:44:00Z</cp:lastPrinted>
  <dcterms:modified xsi:type="dcterms:W3CDTF">2005-06-15T12:01:00Z</dcterms:modified>
  <cp:revision>12</cp:revision>
  <dc:subject/>
  <dc:title>________        УТВЕРЖДАЮ:</dc:title>
</cp:coreProperties>
</file>